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6425645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1371703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